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статью 2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порядке подачи уведомления о проведении публичного меропри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Ульяновской области и признании утратившими силу отдельных законодательных актов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Проект закона Ульяновской области «О внесении изменений в статью 2 Закона Ульяновской области «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» (далее – законопроект) подготовлен в целях приведения статьи 2 Закона Ульяновской области от 9 ноября 2010 года № 182-ЗО «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»  (далее – Закон № 182-ЗО)                в соответствие с Федеральным законом от 19 июня 2004 года № 54-ФЗ                  «О собраниях, митингах, демонстрациях, шествиях и пикетированиях»                       (далее – Федеральный закон № 54-ФЗ)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 xml:space="preserve">9 марта 2016 года Президентом Российской Федерации подписан Федеральный закон «О внесении изменений в статьи 2 и 7 Федерального закона «О собраниях, митингах, демонстрациях, шествиях и пикетированиях», который, в частности, дополняет указанный Федеральный закон </w:t>
      </w:r>
      <w:r>
        <w:rPr>
          <w:color w:val="020C22"/>
          <w:shd w:fill="FEFEFE" w:val="clear"/>
        </w:rPr>
        <w:t>требованием об обязательном уведомлении органа исполнительной власти субъекта Российской Федерации или органа местного самоуправления о проведении одиночного собрания или пикетирования с использованием быстровозводимых сборно-разборных конструкций.</w:t>
      </w:r>
    </w:p>
    <w:p>
      <w:pPr>
        <w:pStyle w:val="ConsPlusNormal"/>
        <w:spacing w:lineRule="auto" w:line="360"/>
        <w:ind w:firstLine="697"/>
        <w:jc w:val="both"/>
        <w:rPr>
          <w:color w:val="020C22"/>
          <w:shd w:fill="FEFEFE" w:val="clear"/>
        </w:rPr>
      </w:pPr>
      <w:r>
        <w:rPr>
          <w:color w:val="020C22"/>
          <w:shd w:fill="FEFEFE" w:val="clear"/>
        </w:rPr>
      </w:r>
    </w:p>
    <w:p>
      <w:pPr>
        <w:pStyle w:val="ConsPlusNormal"/>
        <w:spacing w:lineRule="auto" w:line="360"/>
        <w:ind w:firstLine="697"/>
        <w:jc w:val="both"/>
        <w:rPr>
          <w:color w:val="020C22"/>
          <w:shd w:fill="FEFEFE" w:val="clear"/>
        </w:rPr>
      </w:pPr>
      <w:r>
        <w:rPr>
          <w:color w:val="020C22"/>
          <w:shd w:fill="FEFEFE" w:val="clear"/>
        </w:rPr>
      </w:r>
    </w:p>
    <w:p>
      <w:pPr>
        <w:pStyle w:val="ConsPlusNormal"/>
        <w:spacing w:lineRule="auto" w:line="360"/>
        <w:ind w:firstLine="697"/>
        <w:jc w:val="both"/>
        <w:rPr>
          <w:color w:val="020C22"/>
          <w:shd w:fill="FEFEFE" w:val="clear"/>
        </w:rPr>
      </w:pPr>
      <w:r>
        <w:rPr>
          <w:color w:val="020C22"/>
          <w:shd w:fill="FEFEFE" w:val="clear"/>
        </w:rPr>
      </w:r>
    </w:p>
    <w:p>
      <w:pPr>
        <w:pStyle w:val="ConsPlusNormal"/>
        <w:spacing w:lineRule="auto" w:line="360"/>
        <w:ind w:firstLine="697"/>
        <w:jc w:val="both"/>
        <w:rPr>
          <w:color w:val="020C22"/>
          <w:shd w:fill="FEFEFE" w:val="clear"/>
        </w:rPr>
      </w:pPr>
      <w:r>
        <w:rPr>
          <w:color w:val="020C22"/>
          <w:shd w:fill="FEFEFE" w:val="clear"/>
        </w:rPr>
        <w:t>В этой связи законопроектом предусматривается внесение корреспондирующих изменений в абзацы первый и пятый части 1 статьи 2 Закона № 182-ФЗ, а также внесение изменения уточняющего характера в часть 4 указанной статьи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оследствием принятия законопроекта станет приведение статьи 2 Закона № 182-ЗО в соответствие со статьёй 7 Федерального закона № 54-ФЗ                       (в редакции указанного Федерального закона). 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В.А.Гвоздевым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ConsPlusNormal"/>
        <w:ind w:firstLine="65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pStyle w:val="ConsPlusNormal"/>
        <w:ind w:firstLine="65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36:00Z</dcterms:created>
  <dc:creator>ZSO-002</dc:creator>
  <dc:description/>
  <cp:keywords/>
  <dc:language>en-US</dc:language>
  <cp:lastModifiedBy>ZSO-002</cp:lastModifiedBy>
  <dcterms:modified xsi:type="dcterms:W3CDTF">2016-04-04T12:37:00Z</dcterms:modified>
  <cp:revision>3</cp:revision>
  <dc:subject/>
  <dc:title>ПОЯСНИТЕЛЬНАЯ ЗАПИСКА</dc:title>
</cp:coreProperties>
</file>